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2 Waacking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1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3"/>
        <w:gridCol w:w="1496"/>
        <w:gridCol w:w="967"/>
        <w:gridCol w:w="2163"/>
        <w:gridCol w:w="2031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3"/>
        <w:gridCol w:w="1667"/>
        <w:gridCol w:w="1074"/>
        <w:gridCol w:w="2408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8:03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